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omo não entoar teu louvo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eu louvor meu Deus vindo lá dos cé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coa em meu viv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smo na escuridão com a sua m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ns me socorr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não entoar teu louvo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deixar de proclamar teu amor tão singula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não te exaltar meu Senho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 existe no meu coraç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canção de eterna gratid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pre elevarei meu olhar ao cé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is tu és a minha pa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onde quer que eu for (Por onde eu fo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palharei Senhor (Meu Senho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canto que me d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não entoar teu louvo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deixar de proclamar teu amor tão singula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não te exaltar meu Senho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 existe no meu coraç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canção de eterna gratid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tarei quando a dor chegar, quando sorri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tarei quando eu vacilar, cantarei só a T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tarei, pois me erguerás com tua m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tarei, pois me escutarás indo a Ti em oraç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tarei lá na glória minha canç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o redor do seu trono em perfeita adoraç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não entoar teu louvo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deixar de proclamar teu amor tão singula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o não te exaltar meu Senhor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 existe no meu coraç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canção eter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 há no meu coração a canção eter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 há no meu coração a canção de eterna gratidã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tarei, cantarei, cantarei!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33:00Z</dcterms:created>
  <dc:creator>Restaurante Manancial</dc:creator>
  <dc:description/>
  <cp:keywords/>
  <dc:language>en-US</dc:language>
  <cp:lastModifiedBy>Restaurante Manancial</cp:lastModifiedBy>
  <dcterms:modified xsi:type="dcterms:W3CDTF">2014-02-17T14:33:00Z</dcterms:modified>
  <cp:revision>1</cp:revision>
  <dc:subject/>
  <dc:title/>
</cp:coreProperties>
</file>